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uary 2014</w:t>
      </w:r>
    </w:p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43"/>
        <w:gridCol w:w="3240"/>
      </w:tblGrid>
      <w:tr>
        <w:trPr/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, Inc.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Perinton Parkway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port, New York, 14450,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SA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hone: + 1 800 289 0096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1 585 223 9180</w:t>
            </w:r>
          </w:p>
          <w:p>
            <w:pPr>
              <w:pStyle w:val="Normal"/>
              <w:spacing w:before="0" w:after="40"/>
              <w:ind w:left="1152" w:hanging="1152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ecurity.sales@us.bosch.com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us</w:t>
              </w:r>
            </w:hyperlink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, Middle East, Africa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 B.V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P.O. Box 80002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5617 BA Eindhoven,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31 40 2577 284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31 40 2577 33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mea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www.boschsecurity.co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505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ia-Pacific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sch (SEA) Pte Ltd, Security System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Bishan Street 21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573943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65 6571 2808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65 6571 2699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pr.securitysystems@bosch.com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boschsecurity.asia</w:t>
            </w:r>
          </w:p>
        </w:tc>
      </w:tr>
    </w:tbl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1152" w:hanging="115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Guide Specification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90805</wp:posOffset>
                </wp:positionV>
                <wp:extent cx="6172200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ecifier Notes:  This product guide specification is written according to the Construction Specifications Institute (CSI) 3-Part Format, based 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MasterFormat 200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The Project Resource Manual—CSI Manual of Practice. The Manufacturer is responsible for technical accura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126.75pt;mso-wrap-distance-left:9.05pt;mso-wrap-distance-right:9.05pt;mso-wrap-distance-top:0pt;mso-wrap-distance-bottom:0pt;margin-top:7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pecifier Notes:  This product guide specification is written according to the Construction Specifications Institute (CSI) 3-Part Format, based o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MasterFormat 200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The Project Resource Manual—CSI Manual of Practice. The Manufacturer is responsible for technical accura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28 23 2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 SURVEILLANCE REMOTE DEVICES AND SENSOR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ch FLEXIDOME IP micro 5000 MP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d Sec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3 – Video Surveillance Control and Management System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6 – Video Surveillance Monitoring and Supervisory Interfa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9 – Digital Video Recorders and Analog Recording Devi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ection [28 23 23 – Video Surveillance Systems Infrastructure]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Specifier’s note: Include those standards referenced elsewhere in this SECTION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tralia and New Zealand Standard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/NZS CISPR 22 Information technology equipment - Radio disturbance characteristics -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-tick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ian Standards Association (CSA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/CSA-C22.2 No. 60950-1 Information Technology Equipment - Safety - Part 1: General Requirements (Bi-National standard, with UL 60950-1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UL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Nor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21-4:2006 Railway Applications - Electromagnetic Compatibility - Part 4: Emission And Immunity Of The Signaling And Telecommunications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50121-3-2: Railway Applications - Electromagnetic compatibility Part 3-2: Rolling stock -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C directive 2004/108/E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4:1995+A1:1998+A2:2003 (CE) Alarm Systems, Part 4 – Electromagnetic Compatibility – Product Family Standard: Immunity Requirements for Components of Fire, Intruder and Social Alarm System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5: Alarm Systems, Part 5 – Environmental Test Methods (corresponds with VDE 0830 parts 1-5), level 3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2-5-2: Alarm systems - CCTV surveillance systems for use in security applications - Part 5-2: IP Video Transmission Protocol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2, Class B – Information Technology Equipment – Radio Disturbance Characteristics – Limits and Methods of Measurement for Emis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4 Information technology equipment. Immunity characteristics.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5 Radio disturbance characteristics for the protection of receivers used on board vehicles, boats and on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60950-1 – Safety of information technology equipment (IT Equipment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Automotive environment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Declaration of Conformi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B schem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55: Vibrations, mechanical shock and temperature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Communications Commission (FCC) (www.fcc.gov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C CFR 47 part 15; subpart B, Class B Digital Device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stry Canad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ES-003 Class B Spectrum Management and Telecommunications Policy Interference-Causing Equipment Standard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Electrotechnical Commission (IEC)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IEC 62676-2-3: Video surveillance systems for use in security applications – Part 2-3: Video transmission protocols – IP interoperability implementation based on WEB ser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Organization for Standardization (ISO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01: Quality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50-3: Road vehicles - Environmental conditions and testing for electrical and electronic equipment - Part 3: Mechanical load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writers Laboratories, Inc. (UL) (www.ul.co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1 UL Standard for Safety of Information Technology Equi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22 Information Technology Equipment – Safety - Part 22: Equipment to be installed outdoors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ntary Control Council for Interference</w:t>
      </w:r>
      <w:r>
        <w:rPr>
          <w:rStyle w:val="St"/>
        </w:rPr>
        <w:t xml:space="preserve"> (</w:t>
      </w:r>
      <w:r>
        <w:rPr>
          <w:rFonts w:cs="Arial" w:ascii="Arial" w:hAnsi="Arial"/>
          <w:sz w:val="22"/>
          <w:szCs w:val="22"/>
        </w:rPr>
        <w:t>VCCI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CCI J55022 V2/V3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: refers to the minimum level of light the sensor needs to generate an acceptable video picture, and is measured in lux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/Night (infrared sensitive): The camera has normal color operation in situations where there is sufficient illumination (day conditions), but when there is little light available (night conditions) the sensitivity is increas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NR (intelligent Dynamic Noise Reduction): The Intelligent Dynamic Noise Reduction applies temporal noise filtering when no motion is detected. The filtering reduces the noise in the image and this makes the encoder step more effective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C-51051-F4 FLEXIDOME IP micro 5000 MP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ete vandal-resistant outdoor network video surveillance system inside a microdome camer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5 Megapixel resolu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 mm fixed board-mounted lens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Dynamic Noise Reduction (iDNR) technolog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day/night fun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-streaming: Simultaneous dual H.264 streams, an M-JPEG stream and an I-frame stre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 SDHC/SDXC card slot for edge recording up to 2 T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VIF conforma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08 and IP66 protection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AL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under provisions of Section [01 33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Data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data, user and installation manuals for all equipment and software programs including computer equipment and other equipment required for complete video management system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; includ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Schematic of system, including wiring information for all de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out Submitta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manual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s lis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connection diagr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requirement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Y ASSUR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Minimum of [10] years experience in manufacture and design Video Surveillance Devic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quality system: Registered to ISO 9001 Quality Standar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d by [UL] [EN] [FCC] specifically for the required loads.  Provide evidence of compliance upon reques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of [5] years experience installing Video Surveillance System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Y, STORAGE AND HANDL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y with requirements of Section [01 60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 materials in manufacture’s original, unopened, undamaged containers; and unharmed original identification label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store materials from environmental and temperature conditions following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and operate products and systems according to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provides off-the-shelf availability for our top selling products and same-day or 24-hour shipping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anufacturer’s warranty covering [3] years for replacement and repair of defective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ordering of new equipment for expansions, replacements, and spare parts available to dealers and end user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factory direct technical support from 8:00 a.m. to 8:00 p.m. via phone and e-mail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Manufacturer: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, In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 Perinton Parkwa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port, New York, 1450, USA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1 800 289 0096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 1 585 223 918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curity.sales@us.bosch.com</w:t>
        </w:r>
      </w:hyperlink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oschsecurity.us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 B.V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80002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5617 BA Eindhoven, The Netherland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31 40 2577 284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31 40 2577 33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a.securitysystems@bosch.com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Robert Bosch (SEA) Pte Ltd, Security System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Bishan Street 21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73943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65 6571 2808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65 6571 2699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pr.securitysystems@bosch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boschsecurity.com]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tions: [Not permitted.] [Under provisions of Division 1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ll proposed substitutions must be approved by the Architect or Engineer professional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Proposed substitutions must provide a line-by-line compliance documentation.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******Specifier’s note: Select Camera System Series based on project requirement.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DOME IP micro 5000 M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NUC-51051-F4]</w:t>
        <w:br/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5 Megapixel resolution at 4:3 aspect ratio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tamper and intelligent motion de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utilize Intelligent Dynamic Noise Reduction (iDNR) technology to reduce the bitrate and storage requirements by removing noise artifac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power via 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easy to install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TW"/>
        </w:rPr>
        <w:t>The camera shall provide four independent, fully programmable privacy mas</w:t>
      </w:r>
      <w:r>
        <w:rPr>
          <w:rFonts w:cs="Arial" w:ascii="Arial" w:hAnsi="Arial"/>
          <w:sz w:val="22"/>
          <w:szCs w:val="22"/>
          <w:lang w:eastAsia="zh-TW"/>
        </w:rPr>
        <w:t>ks</w:t>
      </w:r>
      <w:r>
        <w:rPr>
          <w:rFonts w:cs="Arial" w:ascii="Arial" w:hAnsi="Arial"/>
          <w:sz w:val="22"/>
          <w:szCs w:val="22"/>
          <w:lang w:eastAsia="zh-TW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a user-defined Region-of-Interest (ROI) with electronic pan and zoom control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g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1/3-inch CMOS image sens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video resolution of 5 Megapixel @12 fp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2592 x 1944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sensor pixe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fitted with a board-mounted fixed 3.6 mm, F1.6 lens with a lens view angle of 74° (H) x 52° (V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dynamic range of 65 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minimum sensitivity of 0.8 lx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automatic electronic shutter shall offer a shutter speed of 1/12 to 1/15000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capable of capturing and storing images using the following compression standard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264 MP (Main Profil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-JPE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configured via a web browser or PC surveillance software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M-JPEG compression and bandwidth throttling to efficiently manage bandwidth and storage requirements while delivering outstanding image qu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deliver HD-quality video, at rates up to 12 images per second, via TCP/IP over a 10/100 Base-T, auto-sensing, half/full duplex, RJ45 Ethernet conne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ONVIF Profile S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protocols: IPv4, IPv6, UDP, TCP, HTTP, HTTPS, RTP/RTCP, IGMP V2/V3, ICMP, ICMPv6, RTSP, FTP, Telnet, ARP, DHCP, SNTP, SNMP (V1, MIB</w:t>
        <w:noBreakHyphen/>
        <w:t>II), 802.1x, DNS, DNSv6, DDNS, SMTP, iSCSI, UPnP (SSDP), DiffServ (QoS), LLDP, SOAP, Dropbox, CHAP, Digest Authentic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or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one 2.5 mm jack for CVBS video out and one RJ-45 for Ethernet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ccept either +12 VDC, +24 VDC or Power over Ethernet (48 VDC nomin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form to the IEEE 802.3af (802.3at Type 1) compliant Power over Ethernet network. Power level: Class 1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sume 3.84 W (max.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perate in a -30°C to +50°C (-22°F to +122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stored in a -30°C to +70°C (-22°F to +158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operated/stored in 0% to 95% relative humidity (non-condensing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P66 ingress pro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K08 impact prote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amera dimensions shall be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meter 110 mm (4.33 in.)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ght 55 mm (2.17 in.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weight shall be 320 g (11.28 oz) appro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color is RAL 9017 and RAL 9003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rotate around 3 axes (pan/tilt/rotation: ±175º / ±70º / ±180º)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ECU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 areas to receive devices and notify adverse conditions affecting installation or subsequent oper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begin installation until unacceptable conditions are corrected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devices from damage during construc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manufacturer’s instruction at locations indicated on the floor drawings pla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elected location is secure and offers protection from accidental damag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must provide reasonable temperature and humidity conditions, free from sources of electrical and electromagnetic interferenc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QUALITY CONTRO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st snugness of mounting screws of all installed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oper operation of all video system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nd report all problems to the manufacturer’s customer service depart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proper adjustment to video system devices for correct operation in accordance with manufacturer’s instruction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y adjustment of camera settings to comply with specific customer’s nee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t final inspection that video management system and devices function properly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roject Name/</w:t>
    </w:r>
    <w:r>
      <w:rPr>
        <w:rFonts w:cs="Arial (W1);Times New Roman" w:ascii="Arial (W1);Times New Roman" w:hAnsi="Arial (W1);Times New Roman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1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</w:t>
    </w:r>
    <w:r>
      <w:rPr>
        <w:rFonts w:cs="Arial" w:ascii="Arial" w:hAnsi="Arial"/>
        <w:sz w:val="20"/>
        <w:szCs w:val="20"/>
      </w:rPr>
      <w:t>Video Surveillance Remote</w:t>
    </w:r>
  </w:p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Devices and Sensor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 (W1);Times New Roman" w:hAnsi="Arial (W1);Times New Roman" w:cs="Arial (W1)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Times New Roman" w:hAnsi="Arial (W1);Times New Roman" w:cs="Arial (W1);Times New Roman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1584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2016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7z1">
    <w:name w:val="WW8Num7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11z1">
    <w:name w:val="WW8Num11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chsecurity.us/" TargetMode="External"/><Relationship Id="rId3" Type="http://schemas.openxmlformats.org/officeDocument/2006/relationships/hyperlink" Target="mailto:emea.securitysystems@bosch.com" TargetMode="External"/><Relationship Id="rId4" Type="http://schemas.openxmlformats.org/officeDocument/2006/relationships/hyperlink" Target="mailto:security.sales@us.bosch.com" TargetMode="External"/><Relationship Id="rId5" Type="http://schemas.openxmlformats.org/officeDocument/2006/relationships/hyperlink" Target="http://www.boschsecurity.us/" TargetMode="External"/><Relationship Id="rId6" Type="http://schemas.openxmlformats.org/officeDocument/2006/relationships/hyperlink" Target="http://www.boschsecurity.com/" TargetMode="External"/><Relationship Id="rId7" Type="http://schemas.openxmlformats.org/officeDocument/2006/relationships/hyperlink" Target="mailto:apr.securitysystems@bosch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7:00Z</dcterms:created>
  <dc:creator>Consultants and More for Bosch</dc:creator>
  <dc:description/>
  <cp:keywords/>
  <dc:language>en-US</dc:language>
  <cp:lastModifiedBy>js85ein</cp:lastModifiedBy>
  <cp:lastPrinted>2007-09-20T02:20:00Z</cp:lastPrinted>
  <dcterms:modified xsi:type="dcterms:W3CDTF">2014-01-17T11:56:00Z</dcterms:modified>
  <cp:revision>7</cp:revision>
  <dc:subject/>
  <dc:title>Dinion IP Came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