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January 2014</w:t>
      </w:r>
    </w:p>
    <w:p>
      <w:pPr>
        <w:pStyle w:val="Normal"/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543"/>
        <w:gridCol w:w="3240"/>
      </w:tblGrid>
      <w:tr>
        <w:trPr/>
        <w:tc>
          <w:tcPr>
            <w:tcW w:w="2865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erica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, Inc.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Perinton Parkway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port, New York, 14450,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SA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hone: + 1 800 289 0096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ax: +1 585 223 9180</w:t>
            </w:r>
          </w:p>
          <w:p>
            <w:pPr>
              <w:pStyle w:val="Normal"/>
              <w:spacing w:before="0" w:after="40"/>
              <w:ind w:left="1152" w:hanging="1152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security.sales@us.bosch.com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boschsecurity.us</w:t>
              </w:r>
            </w:hyperlink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pe, Middle East, Africa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 B.V.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P.O. Box 80002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5617 BA Eindhoven, 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therland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 31 40 2577 284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ax: +31 40 2577 330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emea.securitysystems@bosch.com</w:t>
              </w:r>
            </w:hyperlink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www.boschsecurity.co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505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ia-Pacific</w:t>
              <w:tab/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Bosch (SEA) Pte Ltd, Security System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Bishan Street 21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apore 573943</w:t>
              <w:tab/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65 6571 2808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+65 6571 2699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/>
            </w:pPr>
            <w:r>
              <w:rPr>
                <w:rStyle w:val="InternetLink"/>
                <w:rFonts w:cs="Arial" w:ascii="Arial" w:hAnsi="Arial"/>
                <w:sz w:val="20"/>
                <w:szCs w:val="20"/>
              </w:rPr>
              <w:t>apr.securitysystems@bosch.com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boschsecurity.asia</w:t>
            </w:r>
          </w:p>
        </w:tc>
      </w:tr>
    </w:tbl>
    <w:p>
      <w:pPr>
        <w:pStyle w:val="Normal"/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1152" w:hanging="115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 Guide Specification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90805</wp:posOffset>
                </wp:positionV>
                <wp:extent cx="6172200" cy="160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60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pecifier Notes:  This product guide specification is written according to the Construction Specifications Institute (CSI) 3-Part Format, based o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MasterFormat 2004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The Project Resource Manual—CSI Manual of Practice. The Manufacturer is responsible for technical accurac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126.75pt;mso-wrap-distance-left:9.05pt;mso-wrap-distance-right:9.05pt;mso-wrap-distance-top:0pt;mso-wrap-distance-bottom:0pt;margin-top:7.1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pecifier Notes:  This product guide specification is written according to the Construction Specifications Institute (CSI) 3-Part Format, based on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MasterFormat 2004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nd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 The Project Resource Manual—CSI Manual of Practice. The Manufacturer is responsible for technical accurac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28 23 29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DEO SURVEILLANCE REMOTE DEVICES AND SENSORS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sch FLEXIDOME IP micro 5000 HD 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ENERA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ARY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Includ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ed Sec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3 – Video Surveillance Control and Management System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6 – Video Surveillance Monitoring and Supervisory Interfa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9 – Digital Video Recorders and Analog Recording Devi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ection [28 23 23 – Video Surveillance Systems Infrastructure]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*****Specifier’s note: Include those standards referenced elsewhere in this SECTION.</w:t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stralia and New Zealand Standards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/NZS CISPR 22 Information technology equipment - Radio disturbance characteristics - Limits and methods of measure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s to C-tick standard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adian Standards Association (CSA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/CSA-C22.2 No. 60950-1 Information Technology Equipment - Safety - Part 1: General Requirements (Bi-National standard, with UL 60950-1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s to cUL standard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ropean Nor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21-4:2006 Railway Applications - Electromagnetic Compatibility - Part 4: Emission And Immunity Of The Signaling And Telecommunications Apparatu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50121-3-2: Railway Applications - Electromagnetic compatibility Part 3-2: Rolling stock - Apparatu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C directive 2004/108/EC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0-4:1995+A1:1998+A2:2003 (CE) Alarm Systems, Part 4 – Electromagnetic Compatibility – Product Family Standard: Immunity Requirements for Components of Fire, Intruder and Social Alarm System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0-5: Alarm Systems, Part 5 – Environmental Test Methods (corresponds with VDE 0830 parts 1-5), level 3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2-5-2: Alarm systems - CCTV surveillance systems for use in security applications - Part 5-2: IP Video Transmission Protocol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2, Class B – Information Technology Equipment – Radio Disturbance Characteristics – Limits and Methods of Measurement for Emissio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4 Information technology equipment. Immunity characteristics. Limits and methods of measure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5 Radio disturbance characteristics for the protection of receivers used on board vehicles, boats and on devic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60950-1 – Safety of information technology equipment (IT Equipment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Automotive environment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Declaration of Conformit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B scheme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55: Vibrations, mechanical shock and temperature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l Communications Commission (FCC) (www.fcc.gov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CC CFR 47 part 15; subpart B, Class B Digital Device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ustry Canad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ES-003 Class B Spectrum Management and Telecommunications Policy Interference-Causing Equipment Standard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Electrotechnical Commission (IEC)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IEC 62676-2-3: Video surveillance systems for use in security applications – Part 2-3: Video transmission protocols – IP interoperability implementation based on WEB service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Organization for Standardization (ISO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01: Quality Syste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750-3: Road vehicles - Environmental conditions and testing for electrical and electronic equipment - Part 3: Mechanical loads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writers Laboratories, Inc. (UL) (www.ul.com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 60950-1 UL Standard for Safety of Information Technology Equip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 60950-22 Information Technology Equipment – Safety - Part 22: Equipment to be installed outdoors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ntary Control Council for Interference</w:t>
      </w:r>
      <w:r>
        <w:rPr>
          <w:rStyle w:val="St"/>
        </w:rPr>
        <w:t xml:space="preserve"> (</w:t>
      </w:r>
      <w:r>
        <w:rPr>
          <w:rFonts w:cs="Arial" w:ascii="Arial" w:hAnsi="Arial"/>
          <w:sz w:val="22"/>
          <w:szCs w:val="22"/>
        </w:rPr>
        <w:t>VCCI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CCI J55022 V2/V3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ON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itivity: refers to the minimum level of light the sensor needs to generate an acceptable video picture, and is measured in lux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ind w:left="114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y/Night (infrared sensitive): The camera has normal color operation in situations where there is sufficient illumination (day conditions), but when there is little light available (night conditions) the sensitivity is increased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ind w:left="114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NR (intelligent Dynamic Noise Reduction): The Intelligent Dynamic Noise Reduction applies temporal noise filtering when no motion is detected. The filtering reduces the noise in the image and this makes the encoder step more effective.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SCRIP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C-51022-F2 FLEXIDOME IP micro 5000 HD 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Requirement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Complete vandal-resistant outdoor network video surveillance system inside a microdome camera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1080p resolu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lligent Dynamic Noise Reduction (iDNR) technolog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 mm fixed board-mounted le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day/night fun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d-streaming: Simultaneous dual H.264 streams, an M-JPEG stream and an I-frame stre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 SDHC/SDXC card slot for edge recording up to 2 T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VIF conformant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over Ethernet (IEEE 802.3af compliant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08 and IP66 protection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TAL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 under provisions of Section [01 33 00]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 Data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’s data, user and installation manuals for all equipment and software programs including computer equipment and other equipment required for complete video management system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p Drawings; includ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ll Schematic of system, including wiring information for all device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eout Submittal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r manual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s list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ing and connection diagr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 requirement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Y ASSURANC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Minimum of [10] years experience in manufacture and design Video Surveillance Device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’s quality system: Registered to ISO 9001 Quality Standard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Syste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ed by [UL] [EN] [FCC] specifically for the required loads.  Provide evidence of compliance upon reques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er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of [5] years experience installing Video Surveillance System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Y, STORAGE AND HANDLIN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y with requirements of Section [01 60 00]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 materials in manufacture’s original, unopened, undamaged containers; and unharmed original identification label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store materials from environmental and temperature conditions following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e and operate products and systems according to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ch provides off-the-shelf availability for our top selling products and same-day or 24-hour shipping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RANTY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manufacturer’s warranty covering [3] years for replacement and repair of defective equipment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ordering of new equipment for expansions, replacements, and spare parts available to dealers and end user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factory direct technical support from 8:00 a.m. to 8:00 p.m. via phone and e-mail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DUCT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ptable Manufacturer: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, Inc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0 Perinton Parkway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port, New York, 1450, USA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1 800 289 0096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 1 585 223 9180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ecurity.sales@us.bosch.com</w:t>
        </w:r>
      </w:hyperlink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oschsecurity.us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 B.V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80002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5617 BA Eindhoven, The Netherland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31 40 2577 284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31 40 2577 330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ea.securitysystems@bosch.com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boschsecurity.com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Robert Bosch (SEA) Pte Ltd, Security System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Bishan Street 21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apore 573943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65 6571 2808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65 6571 2699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apr.securitysystems@bosch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w.boschsecurity.com]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tions: [Not permitted.] [Under provisions of Division 1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All proposed substitutions must be approved by the Architect or Engineer professional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Proposed substitutions must provide a line-by-line compliance documentation.]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********Specifier’s note: Select Camera System Series based on project requirement. 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EXIDOME IP micro 5000 H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[NUC-51022-F2] </w:t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Characteristics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1080p resolution at 16:9 aspect ratio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tamper and intelligent motion de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utilize Intelligent Dynamic Noise Reduction (iDNR) technology to reduce the bitrate and storage requirements by removing noise artifact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accept power via Power over Ethernet (IEEE 802.3af compliant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easy to install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TW"/>
        </w:rPr>
        <w:t>The camera shall provide four independent, fully programmable privacy mas</w:t>
      </w:r>
      <w:r>
        <w:rPr>
          <w:rFonts w:cs="Arial" w:ascii="Arial" w:hAnsi="Arial"/>
          <w:sz w:val="22"/>
          <w:szCs w:val="22"/>
          <w:lang w:eastAsia="zh-TW"/>
        </w:rPr>
        <w:t>ks</w:t>
      </w:r>
      <w:r>
        <w:rPr>
          <w:rFonts w:cs="Arial" w:ascii="Arial" w:hAnsi="Arial"/>
          <w:sz w:val="22"/>
          <w:szCs w:val="22"/>
          <w:lang w:eastAsia="zh-TW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provide a user-defined Region-of-Interest (ROI) with electronic pan, tilt and zoom controls.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ging Requirement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1/2.7-inch CMOS image sensor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video resolution of 1080p @30 fp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1920 x 1080</w:t>
      </w:r>
      <w:r>
        <w:rPr>
          <w:color w:val="FF0000"/>
        </w:rPr>
        <w:t xml:space="preserve"> </w:t>
      </w:r>
      <w:r>
        <w:rPr>
          <w:rFonts w:cs="Arial" w:ascii="Arial" w:hAnsi="Arial"/>
          <w:sz w:val="22"/>
          <w:szCs w:val="22"/>
        </w:rPr>
        <w:t>sensor pixel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fitted with a board-mounted fixed 2.5 mm, F2.8 lens with a lens view angle of 135° (H) x 75° (V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a dynamic range of 76 d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a minimum sensitivity of 1.0 lx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automatic electronic shutter shall offer a shutter speed of 1/30 (1/25) to 1/15000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capable of capturing and storing images using the following compression standards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264 MP (Main Profile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-JPE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work Video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direct network connection using H.264 and M-JPEG compression and bandwidth throttling to efficiently manage bandwidth and storage requirements while delivering outstanding image qualit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allow full camera control and configuration capabilities over the network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deliver HD-quality video, at rates up to 30 images per second, via TCP/IP over a 10/100 Base-T, auto-sensing, half/full duplex, RJ45 Ethernet conne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the ONVIF Profile S standar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protocols: IPv4, IPv6, UDP, TCP, HTTP, HTTPS, RTP/RTCP, IGMP V2/V3, ICMP, ICMPv6, RTSP, FTP, Telnet, ARP, DHCP, SNTP, SNMP (V1, MIB</w:t>
        <w:noBreakHyphen/>
        <w:t>II), 802.1x, DNS, DNSv6, DDNS, SMTP, iSCSI, UPnP (SSDP), DiffServ (QoS), LLDP, SOAP, Dropbox, CHAP, Digest Authentic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be configured via a web browser or PC surveillance softwar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nector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one 2.5 mm jack for CVBS video out and one RJ-45 for Etherne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accept either +12 VDC, +24 VDC or Power over Ethernet (48 VDC nominal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conform to the IEEE 802.3af (802.3at Type 1) compliant Power over Ethernet network. Power level: Class 1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consume 3.84 W (max.)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vironment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perate in a -30°C to +50°C (-22°F to +122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stored in a -30°C to +70°C (-22°F to +158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operated/stored in 0% to 95% relative humidity (non-condensing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IP66 ingress pro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IK08 impact protec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camera dimensions shall be: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Diameter 110 mm (4.33 in.)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ight 55 mm (2.17 in.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weight shall be 320 g (11.28 oz) approx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color is RAL 9017 and RAL 9003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rotate around 3 axes (pan/tilt/rotation: ±175º / ±70º / ±180º)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XECU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e areas to receive devices and notify adverse conditions affecting installation or subsequent oper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t begin installation until unacceptable conditions are corrected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devices from damage during construction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devices in accordance with manufacturer’s instruction at locations indicated on the floor drawings plan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selected location is secure and offers protection from accidental damag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ion must provide reasonable temperature and humidity conditions, free from sources of electrical and electromagnetic interferenc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ELD QUALITY CONTRO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est snugness of mounting screws of all installed equipment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 proper operation of all video system device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and report all problems to the manufacturer’s customer service departmen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JUSTING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proper adjustment to video system devices for correct operation in accordance with manufacturer’s instruction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any adjustment of camera settings to comply with specific customer’s need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at final inspection that video management system and devices function properly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 OF SEC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Project Name/</w:t>
    </w:r>
    <w:r>
      <w:rPr>
        <w:rFonts w:cs="Arial (W1);Times New Roman" w:ascii="Arial (W1);Times New Roman" w:hAnsi="Arial (W1);Times New Roman"/>
        <w:sz w:val="20"/>
        <w:szCs w:val="20"/>
      </w:rPr>
      <w:t>Project</w:t>
    </w:r>
    <w:r>
      <w:rPr>
        <w:rFonts w:cs="Arial" w:ascii="Arial" w:hAnsi="Arial"/>
        <w:sz w:val="20"/>
        <w:szCs w:val="20"/>
      </w:rPr>
      <w:t xml:space="preserve"> #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-d\-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-31-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28 23 29 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sz w:val="20"/>
        <w:szCs w:val="20"/>
      </w:rPr>
      <w:tab/>
      <w:t xml:space="preserve"> </w:t>
    </w:r>
    <w:r>
      <w:rPr>
        <w:rFonts w:cs="Arial" w:ascii="Arial" w:hAnsi="Arial"/>
        <w:sz w:val="20"/>
        <w:szCs w:val="20"/>
      </w:rPr>
      <w:t>Video Surveillance Remote</w:t>
    </w:r>
  </w:p>
  <w:p>
    <w:pPr>
      <w:pStyle w:val="Footer"/>
      <w:rPr/>
    </w:pPr>
    <w:r>
      <w:rPr>
        <w:rFonts w:cs="Arial" w:ascii="Arial" w:hAnsi="Arial"/>
        <w:sz w:val="20"/>
        <w:szCs w:val="20"/>
      </w:rPr>
      <w:tab/>
      <w:tab/>
      <w:t>Devices and Sensor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ART %1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 (W1);Times New Roman" w:hAnsi="Arial (W1);Times New Roman" w:cs="Arial (W1)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 (W1);Times New Roman" w:hAnsi="Arial (W1);Times New Roman" w:cs="Arial (W1);Times New Roman"/>
      </w:rPr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decimal"/>
      <w:lvlText w:val="%4."/>
      <w:lvlJc w:val="left"/>
      <w:pPr>
        <w:tabs>
          <w:tab w:val="num" w:pos="1584"/>
        </w:tabs>
        <w:ind w:left="1584" w:hanging="432"/>
      </w:pPr>
      <w:rPr/>
    </w:lvl>
    <w:lvl w:ilvl="4">
      <w:start w:val="1"/>
      <w:numFmt w:val="lowerLetter"/>
      <w:lvlText w:val="%5."/>
      <w:lvlJc w:val="left"/>
      <w:pPr>
        <w:tabs>
          <w:tab w:val="num" w:pos="2016"/>
        </w:tabs>
        <w:ind w:left="2016" w:hanging="432"/>
      </w:pPr>
      <w:rPr/>
    </w:lvl>
    <w:lvl w:ilvl="5">
      <w:start w:val="1"/>
      <w:numFmt w:val="decimal"/>
      <w:lvlText w:val="%6)"/>
      <w:lvlJc w:val="left"/>
      <w:pPr>
        <w:tabs>
          <w:tab w:val="num" w:pos="2448"/>
        </w:tabs>
        <w:ind w:left="2448" w:hanging="432"/>
      </w:pPr>
      <w:rPr/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43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7z1">
    <w:name w:val="WW8Num7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11z1">
    <w:name w:val="WW8Num11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chsecurity.us/" TargetMode="External"/><Relationship Id="rId3" Type="http://schemas.openxmlformats.org/officeDocument/2006/relationships/hyperlink" Target="mailto:emea.securitysystems@bosch.com" TargetMode="External"/><Relationship Id="rId4" Type="http://schemas.openxmlformats.org/officeDocument/2006/relationships/hyperlink" Target="mailto:security.sales@us.bosch.com" TargetMode="External"/><Relationship Id="rId5" Type="http://schemas.openxmlformats.org/officeDocument/2006/relationships/hyperlink" Target="http://www.boschsecurity.us/" TargetMode="External"/><Relationship Id="rId6" Type="http://schemas.openxmlformats.org/officeDocument/2006/relationships/hyperlink" Target="http://www.boschsecurity.com/" TargetMode="External"/><Relationship Id="rId7" Type="http://schemas.openxmlformats.org/officeDocument/2006/relationships/hyperlink" Target="mailto:apr.securitysystems@bosch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32:00Z</dcterms:created>
  <dc:creator>Consultants and More for Bosch</dc:creator>
  <dc:description/>
  <cp:keywords/>
  <dc:language>en-US</dc:language>
  <cp:lastModifiedBy>js85ein</cp:lastModifiedBy>
  <cp:lastPrinted>2007-09-20T02:20:00Z</cp:lastPrinted>
  <dcterms:modified xsi:type="dcterms:W3CDTF">2014-01-17T14:52:00Z</dcterms:modified>
  <cp:revision>9</cp:revision>
  <dc:subject/>
  <dc:title>Dinion IP Came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