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une 2012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543"/>
        <w:gridCol w:w="3240"/>
      </w:tblGrid>
      <w:tr>
        <w:trPr/>
        <w:tc>
          <w:tcPr>
            <w:tcW w:w="2865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ind w:left="1152" w:hanging="1152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erica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 Security Systems, Inc.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Perinton Parkway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port, New York, 14450,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+ 1 800 289 0096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+1 585 223 9180</w:t>
            </w:r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curity.sales@us.bosch.com</w:t>
              </w:r>
            </w:hyperlink>
          </w:p>
          <w:p>
            <w:pPr>
              <w:pStyle w:val="Normal"/>
              <w:spacing w:before="0" w:after="40"/>
              <w:ind w:left="1152" w:hanging="1152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boschsecurity.us</w:t>
              </w:r>
            </w:hyperlink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pe, Middle East, Africa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sch Security Systems B.V.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O. Box 80002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 JB Eindhoven, The Netherland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+ 31 40 2577 284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+31 40 2577 330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mea.securitysystems@bosch.com</w:t>
              </w:r>
            </w:hyperlink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boschsecurity.com</w:t>
              </w:r>
            </w:hyperlink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ia-Pacific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Bosch (SEA) Pte Ltd, Security Systems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Bishan Street 21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gapore 573943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: +65 6571 2600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+65 6571 2698</w:t>
            </w:r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pr.securitysystems@bosch.com</w:t>
              </w:r>
            </w:hyperlink>
          </w:p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boschsecurity.com</w:t>
              </w:r>
            </w:hyperlink>
          </w:p>
        </w:tc>
      </w:tr>
    </w:tbl>
    <w:p>
      <w:pPr>
        <w:pStyle w:val="Normal"/>
        <w:spacing w:before="0" w:after="40"/>
        <w:ind w:left="1152" w:hanging="11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ind w:left="1152" w:hanging="115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ct Guide Specification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90805</wp:posOffset>
                </wp:positionV>
                <wp:extent cx="6333490" cy="160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pecifier Notes:  This product guide specification is written according to the Construction Specifications Institute (CSI) 3-Part Format, based on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MasterFormat 2004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 The Project Resource Manual—CSI Manual of Practice. The Manufacturer is responsible for technical accurac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he section must be carefully reviewed and edited by the Architect or Engineer to meet the requirements of the project and local building code.  Words and sentences within brackets [ ] are choices to include or exclude a particular item or statement.  Coordinate this section with other specification sections and the Drawings.  Delete all “Specifier Notes” after editing this s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7pt;height:126.1pt;mso-wrap-distance-left:9.05pt;mso-wrap-distance-right:9.05pt;mso-wrap-distance-top:0pt;mso-wrap-distance-bottom:0pt;margin-top:7.1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pecifier Notes:  This product guide specification is written according to the Construction Specifications Institute (CSI) 3-Part Format, based on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MasterFormat 2004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nd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 The Project Resource Manual—CSI Manual of Practice. The Manufacturer is responsible for technical accurac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he section must be carefully reviewed and edited by the Architect or Engineer to meet the requirements of the project and local building code.  Words and sentences within brackets [ ] are choices to include or exclude a particular item or statement.  Coordinate this section with other specification sections and the Drawings.  Delete all “Specifier Notes” after editing this se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320" w:leader="none"/>
          <w:tab w:val="left" w:pos="486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180" w:leader="none"/>
          <w:tab w:val="left" w:pos="9720" w:leader="none"/>
          <w:tab w:val="left" w:pos="10260" w:leader="none"/>
          <w:tab w:val="left" w:pos="10800" w:leader="none"/>
          <w:tab w:val="left" w:pos="11340" w:leader="none"/>
          <w:tab w:val="left" w:pos="11880" w:leader="none"/>
        </w:tabs>
        <w:spacing w:before="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TION 28 23 29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DEO SURVEILLANCE REMOTE DEVICES AND SENSORS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OLE_LINK2"/>
      <w:bookmarkStart w:id="1" w:name="OLE_LINK1"/>
      <w:r>
        <w:rPr>
          <w:rFonts w:cs="Arial" w:ascii="Arial" w:hAnsi="Arial"/>
          <w:b/>
          <w:sz w:val="22"/>
          <w:szCs w:val="22"/>
        </w:rPr>
        <w:t xml:space="preserve">BOSCH AUTODOME JUNIOR HD FIXED </w:t>
      </w:r>
      <w:bookmarkEnd w:id="0"/>
      <w:bookmarkEnd w:id="1"/>
      <w:r>
        <w:rPr>
          <w:rFonts w:cs="Arial" w:ascii="Arial" w:hAnsi="Arial"/>
          <w:b/>
          <w:sz w:val="22"/>
          <w:szCs w:val="22"/>
        </w:rPr>
        <w:t>CAMERA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ENERAL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MARY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Includ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urity Lighting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ted Sec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3 – Video Surveillance Control and Management System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6 – Video Surveillance Monitoring and Supervisory Interface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19 – Digital Video Recorders and Analog Recording Devices]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[28 23 23 – Video Surveillance Systems Infrastructure]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*******Specifier’s note: Include those standards referenced elsewhere in this SECTION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CE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adian Standards Association (CSA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ies with CSA standards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ropean Nor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Complies with CE Electromagnetic Compatibility regula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ies with CE Product Safety regula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ies with EN Product Safety standard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Complies with EN 50130-4:1995 + A1:1998 + A2:2003 - Alarm Systems - Electromagnetic Compatibility - Product Family Standard: Immunity Requirements for Components Of Fire, Intruder And Social Alarm Systems.</w:t>
      </w:r>
    </w:p>
    <w:p>
      <w:pPr>
        <w:pStyle w:val="Normal"/>
        <w:tabs>
          <w:tab w:val="clear" w:pos="720"/>
          <w:tab w:val="left" w:pos="900" w:leader="none"/>
        </w:tabs>
        <w:ind w:left="15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e: Requires the use of the one of the following power supply units: </w:t>
        <w:br/>
        <w:t>VG4-A-PSU0, VG4-A-PSU1, or VG4-A-PSU2.</w:t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l Communications Commission (FCC) (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www.fcc.gov</w:t>
        </w:r>
      </w:hyperlink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ies with FCC Part 15.</w:t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ference-Causing Equipment Standard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ies with ICES-003 regulations.</w:t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national Electrotechnical Commission (IEC)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ies with IEC Product Safety standards</w:t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writers Laboratories, Inc. (UL) (www.ul.com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ies with UL standards.</w:t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TIONS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vacy Masking: The ability to mask out a specific area to prevent it from being viewed in order to comply with privacy laws and particular site requirements.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sUp (sensitivity up):  Increases camera sensitivity by increasing the integration time on the CCD (lowering shutter time from 1/50 to 1/5 s). This is accomplished by integrating the signal from a number of consecutive video fields to reduce signal nois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matic Gain Control (AGC):  a process by which gain is automatically adjusted as a function of input or other specified parameter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sitivity: refers to the minimum level of light the CCD chip needs to generate an acceptable video picture, and is measured in lux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SCRIP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tion Include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Remote Device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ance Requirement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unit shall be a compact, cost effective HD fixed camera unit designed for discrete video surveillance applications in indoor environments. 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camera shall offer remote commissioning to set the position and the zoom level of the camera mechanism from a head-end unit. 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provide full HD 1080p30, 720p60, and 720p30 resolutions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provide direct network connection using H.264 and JPEG compression and bandwidth throttling to efficiently manage bandwidth and storage requirements while delivering outstanding image quality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embedded Intelligent Video Analysis (IVA) that eliminates dedicated PCs and associated software maintenance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generate multiple simultaneous video streams: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gh Definition Streams: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One (1) H.264 1080p30 or 720p60 stream plus one (1) I-frame stream plus one (1) M-JPEG simultaneously]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One (1) independently configurable H.264 720p30 stream plus one (1) independently configurable H.264 Baseline Plus (BP+) or H.264 Main Profile Standard Definition (MP SD) plus one (1) I-frame plus one (1) M-JPEG video stream simultaneously] 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ard Definition Streams: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(1) H.264 BP+ or H.264 MP SD stream plus one (1) H.264 BP+ or H.264 MP SD stream plus one (1) I-frame stream plus one (1) M-JPEG stream simultaneously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amera shall offer Power over Ethernet+ (IEEE 802.3at, class 4) for indoor applications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be a high performance 1/2.5-in. progressive scan day/night CMOS sensor with up to 1920 x 1080 resolut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offer a wide dynamic range of 50 dB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camera shall have an autofocus lens with 160x zoom (10x optical/16x digital)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dome housing shall be a vandal resistant, durable, rugged design with an acrylic bubble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TTAL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mit under provisions of Section [01 33 00.]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t Data: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’s data, user and installation manuals for all equipment and software programs including computer equipment and other equipment required for complete video management system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p Drawings; include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vice locations on architectural floor pla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ll Schematic of system, including wiring information for all device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seout Submittal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r manual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s list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vice locations on architectural floor pla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ing and connection diagram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 requirement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TY ASSURANCE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: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Minimum of [10] years experience in manufacture and design Video Surveillance Devices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Surveillance System: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Listed by CSA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ed compliant to FCC and CE for the required loads.  Test methods are in accordance with Industry Canada and the IEC.  Provide evidence of compliance upon request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er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um of [5] years experience installing Video Surveillance System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VERY, STORAGE AND HANDLING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y with requirements of Section 01 60 00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ver materials in manufacture’s original, unopened, undamaged containers; and unharmed original identification label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t store materials from environmental and temperature conditions following manufacturer’s instruction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ndle and operate products and systems according to manufacturer’s instruction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ch provides off-the-shelf availability for our top selling products and same-day or 24-hour shipping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RANTY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manufacturer’s warranty covering 3 years for replacement and repair of defective equipment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ENANCE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ordering of new equipment for expansions, replacements, and spare parts available to dealers and end user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factory direct technical support from 8:00 a.m. to 8:00 p.m. via phone and e-mail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DUCTS</w:t>
      </w:r>
    </w:p>
    <w:p>
      <w:pPr>
        <w:pStyle w:val="Normal"/>
        <w:keepNext w:val="true"/>
        <w:keepLines/>
        <w:tabs>
          <w:tab w:val="clear" w:pos="720"/>
          <w:tab w:val="left" w:pos="19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UFACTURERS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ptable Manufacturer: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Bosch Security Systems, Inc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0 Perinton Parkway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rport, New York, 1450, USA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 1 800 289 0096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 1 585 223 9180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security.sales@us.bosch.com</w:t>
        </w:r>
      </w:hyperlink>
    </w:p>
    <w:p>
      <w:pPr>
        <w:pStyle w:val="Normal"/>
        <w:tabs>
          <w:tab w:val="clear" w:pos="720"/>
          <w:tab w:val="left" w:pos="900" w:leader="none"/>
        </w:tabs>
        <w:ind w:left="1152" w:hanging="0"/>
        <w:rPr/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www.boschsecurity.us</w:t>
        </w:r>
      </w:hyperlink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Bosch Security Systems B.V.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O. Box 80002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600 JB Eindhoven, The Netherland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 31 40 2577 284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31 40 2577 330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emea.securitysystems@bosch.com</w:t>
        </w:r>
      </w:hyperlink>
    </w:p>
    <w:p>
      <w:pPr>
        <w:pStyle w:val="Normal"/>
        <w:tabs>
          <w:tab w:val="clear" w:pos="720"/>
          <w:tab w:val="left" w:pos="900" w:leader="none"/>
        </w:tabs>
        <w:ind w:left="1152" w:hanging="0"/>
        <w:rPr/>
      </w:pP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www.boschsecurity.com</w:t>
        </w:r>
      </w:hyperlink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/>
      </w:pPr>
      <w:r>
        <w:rPr>
          <w:rFonts w:cs="Arial" w:ascii="Arial" w:hAnsi="Arial"/>
          <w:sz w:val="22"/>
          <w:szCs w:val="22"/>
        </w:rPr>
        <w:t>[Asia-Pacific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ert Bosch (SEA) Pte Ltd, Security Systems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 Bishan Street 21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apore 573943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: +65 6571 2600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+65 6571 2698</w:t>
      </w:r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apr.securitysystems@bosch.com</w:t>
        </w:r>
      </w:hyperlink>
    </w:p>
    <w:p>
      <w:pPr>
        <w:pStyle w:val="Normal"/>
        <w:tabs>
          <w:tab w:val="clear" w:pos="720"/>
          <w:tab w:val="left" w:pos="900" w:leader="none"/>
        </w:tabs>
        <w:ind w:left="1152" w:hanging="0"/>
        <w:rPr>
          <w:rFonts w:ascii="Arial" w:hAnsi="Arial" w:cs="Arial"/>
          <w:sz w:val="22"/>
          <w:szCs w:val="22"/>
        </w:rPr>
      </w:pP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www.boschsecurity.com</w:t>
        </w:r>
      </w:hyperlink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Substitutions: [Not permitted.] [Under provisions of Division 1.]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All proposed substitutions must be approved by the Architect or Engineer professional.]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Proposed substitutions must provide a line-by-line compliance documentation.]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CH AUTODOME JUNIOR HD FIXED CAMERA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 Characteristics: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ct fixed camera shall offer remote commissioning to set the position and the zoom level of the camera mechanism from a head-end unit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compact fixed camera shall provide a 1/2.5-in. Progressive scan day/night CMOS camera with the following: 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 to 1920 x 1080 (NTSC/PAL) resolution.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sitivity to below 1.0 lux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ct fixed camera shall offer a wide dynamic range of 50 dB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ct fixed camera shall provide direct network connection using H.264 and JPEG compression and bandwidth throttling to efficiently manage bandwidth and storage requirements while delivering outstanding image quality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ompact fixed camera shall offer Power over Ethernet+ (IEEE 802.3at class 4) for indoor applicatio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ompact fixed camera shall provide 15 individual privacy masks with the following features: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hapes shall be defined with four corners.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mask shall be black, gray, or white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ompact fixed camera shall be fully assembled and ready for surface mount applicatio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ompact fixed camera shall be able to be mounted to a wall, recessed into a ceiling, mounted to a surface, or mounted to a pipe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ompact fixed camera shall support the following languages: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inese, Simplified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tch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lish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nch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ma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alia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panese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ish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uguese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ssia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nish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D Characteristic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ct fixed camera shall generate full HD 1080p resolution and 720p resolution using H.264 compression.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amera shall generate multiple simultaneous video streams: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gh Definition Streams: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[One (1) H.264 1080p30 or 720p60 stream plus one (1) I-frame stream plus one (1) M-JPEG simultaneously]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 xml:space="preserve">[One (1) independently configurable H.264 720p30 stream plus one (1) independently configurable H.264 Baseline Plus (BP+) or H.264 Main Profile Standard Definition (MP SD) plus one (1) I-frame plus one (1) M-JPEG video stream simultaneously] 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ard Definition Streams: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(1) H.264 BP+ or H.264 MP SD stream plus one (1) H.264 BP+ or H.264 MP SD stream plus one (1) I-frame stream plus one (1) M-JPEG stream simultaneously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16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 Connectivity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ct fixed camera shall allow full camera control and configuration capabilities over the network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ompact fixed camera shall offer Power over Ethernet+ (IEEE 802.3at class 4) for indoor applicatio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ct fixed camera shall be capable of capturing and storing images using H.264 compression at HD 1080p and HD 720p resolution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ompact fixed camera shall deliver DVD-quality 1080p video, at rates up to 30 images per second, via TCP/IP over Cat5/Cat6 UTP cable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he compact fixed camera shall support iSCSI devices to allow the network-enabled camera to stream video directly to an iSCSI RAID array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ct fixed camera shall conform to the ONVIF standard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ct fixed camera shall offer embedded Intelligent Video Analysis (IVA) that eliminates dedicated PCs and associated software maintenance.</w:t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lligent Video Analysi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ct fixed camera shall be capable of processing and analyzing video within the camera itself, with no extra hardware required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compact fixed camera shall be capable of detecting and sending alarms for abnormal events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compact fixed camera shall allow users to set up to 10 separate profiles and switch profiles based on a day/night or holiday schedules. </w:t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Camera: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ager: 1/2.5-inch progressive scan day/night CMO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ctive Pixels: 2.1 Megapixel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ns: 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x optical zoom, f=6.3 to 63 mm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x digital zoom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cus: Automatic with manual override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is: Automatic with manual override (F1.8 to F2.5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eld of View: 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ELE end: 5.8°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DE end: 53°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matic Gain Control: Normal, Middle, High, Off adjustable (gain control in Off mode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nchronization: Intern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erture correction: On/Off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izontal Resolution: 1920 pixels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ew Angle: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izontal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bookmarkStart w:id="2" w:name="OLE_LINK3"/>
      <w:bookmarkEnd w:id="2"/>
      <w:r>
        <w:rPr>
          <w:rFonts w:cs="Arial" w:ascii="Arial" w:hAnsi="Arial"/>
          <w:sz w:val="22"/>
          <w:szCs w:val="22"/>
        </w:rPr>
        <w:t>16:9 aspect: 5.5 to 50.6°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:3 aspect: 5.2 to 48.7°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bookmarkStart w:id="3" w:name="OLE_LINK3"/>
      <w:bookmarkEnd w:id="3"/>
      <w:r>
        <w:rPr>
          <w:rFonts w:cs="Arial" w:ascii="Arial" w:hAnsi="Arial"/>
          <w:sz w:val="22"/>
          <w:szCs w:val="22"/>
        </w:rPr>
        <w:t>Vertical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:9 aspect: 3.1 to 29.3°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:3 aspect: 3.9 to 37°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onal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:9 aspect: 6.2 to 57°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:3 aspect: 6.5 to 58.8°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sitivity (Tinted bubble adds 0.8 f-stop loss)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IRE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y Mode</w:t>
      </w:r>
    </w:p>
    <w:p>
      <w:pPr>
        <w:pStyle w:val="Normal"/>
        <w:keepNext w:val="true"/>
        <w:keepLines/>
        <w:numPr>
          <w:ilvl w:val="6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SensUP Off: 1.2 lx</w:t>
      </w:r>
    </w:p>
    <w:p>
      <w:pPr>
        <w:pStyle w:val="Normal"/>
        <w:keepNext w:val="true"/>
        <w:keepLines/>
        <w:numPr>
          <w:ilvl w:val="6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SensUP On (64x): 0.038 lx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ght Mode</w:t>
      </w:r>
    </w:p>
    <w:p>
      <w:pPr>
        <w:pStyle w:val="Normal"/>
        <w:keepNext w:val="true"/>
        <w:keepLines/>
        <w:numPr>
          <w:ilvl w:val="6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SensUP Off: 0.06 lx</w:t>
      </w:r>
    </w:p>
    <w:p>
      <w:pPr>
        <w:pStyle w:val="Normal"/>
        <w:keepNext w:val="true"/>
        <w:keepLines/>
        <w:numPr>
          <w:ilvl w:val="6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sUP On (64x): 0.0018 lx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50 IRE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y Mode</w:t>
      </w:r>
    </w:p>
    <w:p>
      <w:pPr>
        <w:pStyle w:val="Normal"/>
        <w:keepNext w:val="true"/>
        <w:keepLines/>
        <w:numPr>
          <w:ilvl w:val="6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SensUP Off:  2.0 lx</w:t>
      </w:r>
    </w:p>
    <w:p>
      <w:pPr>
        <w:pStyle w:val="Normal"/>
        <w:keepNext w:val="true"/>
        <w:keepLines/>
        <w:numPr>
          <w:ilvl w:val="6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SensUP On (64x): 0.063 lx</w:t>
      </w:r>
    </w:p>
    <w:p>
      <w:pPr>
        <w:pStyle w:val="Normal"/>
        <w:keepNext w:val="true"/>
        <w:keepLines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ght Mode</w:t>
      </w:r>
    </w:p>
    <w:p>
      <w:pPr>
        <w:pStyle w:val="Normal"/>
        <w:keepNext w:val="true"/>
        <w:keepLines/>
        <w:numPr>
          <w:ilvl w:val="6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SensUP Off: 0.1 lx</w:t>
      </w:r>
    </w:p>
    <w:p>
      <w:pPr>
        <w:pStyle w:val="Normal"/>
        <w:keepNext w:val="true"/>
        <w:keepLines/>
        <w:numPr>
          <w:ilvl w:val="6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sUP On (64x): 0.0031 lx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l-to-Noise Ratio: &gt; 50 dB (AGC off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de Dynamic Range: 50 dB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cklight Compensation: On/Off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ite Balance: ATW, Indoor, Outdoor, AWB Hold, Extended ATW, Manual (adjustable R and B signals in Manual mode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onic Shutter: 1x to 64x; 1/50 (1/60) to 1/10000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mma: 0.45, 1 (other settings available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y/Night: Monochrome, Color, Auto</w:t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 Video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ards: H.264 (ISO/IEC 14496</w:t>
      </w: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noBreakHyphen/>
      </w:r>
      <w:r>
        <w:rPr>
          <w:rFonts w:cs="Arial" w:ascii="Arial" w:hAnsi="Arial"/>
          <w:sz w:val="22"/>
          <w:szCs w:val="22"/>
        </w:rPr>
        <w:t>10), M</w:t>
      </w: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noBreakHyphen/>
      </w:r>
      <w:r>
        <w:rPr>
          <w:rFonts w:cs="Arial" w:ascii="Arial" w:hAnsi="Arial"/>
          <w:sz w:val="22"/>
          <w:szCs w:val="22"/>
        </w:rPr>
        <w:t>JPEG, JPEG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eaming: Multiple individually configurable streams in H.264 and JPEG, configurable frame rate and bandwidth: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(1) H.264 1080p30 or 720p60 stream plus one M-JPEG and one I-frame stream simultaneously.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(1) independently configurable H.264 720p30 stream and one (1) independently configurable H.264 Baseline Plus (BP+) or H.264 Main Profile Standard Definition (MP SD)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o (2) independently configurable H.264 streams: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e (1) H.264 720p30 stream, 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(1) H.264 BP+ or H.264 MP SD stream,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s one (1) M JPEG and one (1) I-frame stream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wo (2) independently configurable standard definition H.264 streams: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e (1) H.264 BP+ or H.264 MP SD stream, 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(1) H.264 BP+ or H.264 MP SD stream,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s one (1) M JPEG and one (1) I-frame strea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P Structure: IP, IBP, IBBP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Rate: 9.6 kbps to 6 Mbp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all IP delay: 240 m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utio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gh Definition: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DTV 1080p: 1920 x 1080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DTV 720p: 1280 x 720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dard Definition (50/60 Hz):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CIF/D1: 704 x 576/480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F: 352 x 288/240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rame Rate: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80p: 1 to 30 ip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20p: 1 to 60 ips or 1 to 30 ips</w:t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work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 xml:space="preserve">Protocols: RTP, Telnet, UDP, TCP, IP, HTTP, HTTPS, FTP, DHCP, IGMP V2/V3, ICMP, ARP, SMTP, SNTP, SNMP, RTSP, 802.1x, iSCSI, DynDNS, UPnP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hernet: 10-Base T/100 Base-TX, auto-sensing, half/full duplex, RJ45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er over Ethernet+ (Indoor models only): IEEE 802.3at, class 4</w:t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ind w:left="1152" w:hanging="4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ctric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ind w:left="1584" w:hanging="4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era Rated Voltage: Indoor Rated Voltage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ind w:left="2016" w:hanging="4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24 VAC ± 10%, 50/60 Hz]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ind w:left="2016" w:hanging="431"/>
        <w:rPr/>
      </w:pPr>
      <w:r>
        <w:rPr>
          <w:rFonts w:cs="Arial" w:ascii="Arial" w:hAnsi="Arial"/>
          <w:sz w:val="22"/>
          <w:szCs w:val="22"/>
        </w:rPr>
        <w:t>[Power over Ethernet+ (IEEE 802.3at class 4)]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ind w:left="1584" w:hanging="431"/>
        <w:rPr/>
      </w:pPr>
      <w:r>
        <w:rPr>
          <w:rFonts w:cs="Arial" w:ascii="Arial" w:hAnsi="Arial"/>
          <w:sz w:val="22"/>
          <w:szCs w:val="22"/>
        </w:rPr>
        <w:t>Power Draw (typical): 14 W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al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ze (Diameter x Height): 153.0 x 133.0 mm (6.02 x 4.61 in.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bble Size: 128.0 mm (5.04 in.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ight: 1.92 kg (4.24 lb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ion: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using: Cast aluminum</w:t>
      </w:r>
    </w:p>
    <w:p>
      <w:pPr>
        <w:pStyle w:val="Normal"/>
        <w:keepNext w:val="true"/>
        <w:keepLines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bble: Acrylic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lor: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White]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Charcoal]</w:t>
      </w:r>
    </w:p>
    <w:p>
      <w:pPr>
        <w:pStyle w:val="Normal"/>
        <w:tabs>
          <w:tab w:val="clear" w:pos="720"/>
          <w:tab w:val="left" w:pos="900" w:leader="none"/>
        </w:tabs>
        <w:ind w:left="79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vironmental: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ing Temperature: –10°C to 40°C (14°F to 104°F)</w:t>
      </w:r>
    </w:p>
    <w:p>
      <w:pPr>
        <w:pStyle w:val="Normal"/>
        <w:keepNext w:val="true"/>
        <w:keepLines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rage Temperature: –20°C to 60°C (–4°F to 140°F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ing Humidity: 0% to 90% relative, non-condensing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r Connections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er (camera):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24 VAC, 50/60 Hz]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[RJ-45 100 Base-TX Ethernet Power over Ethernet+ IEEE 802.3at class 4]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ol: RJ-45 100 Base-TX Etherne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: RJ-45 100 Base-TX Etherne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rm Input (2): NC/NO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rm Output: Open collector NPN, 32 VDC @ 150 mA, maximum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dio: 9 K Ohm typ, 5.5 Vp-p max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–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XECU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INA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ine areas to receive devices and notify adverse conditions affecting installation or subsequent opera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ot begin installation until unacceptable conditions are corrected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ect devices from damage during construction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A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 devices in accordance with manufacturer’s instruction at locations indicated on the floor drawings plans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 installation with qualified service personnel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l devices in accordance with the National Electrical Code or applicable local codes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sure selected location is secure and offers protection from accidental damag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ion must provide reasonable temperature and humidity conditions, free from sources of electrical and electromagnetic interference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ELD QUALITY CONTROL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Test snugness of mounting screws of all installed equipment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t proper operation of all video system devices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and report all problems to the manufacturer’s customer service department.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JUSTING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proper adjustment to video system devices for correct operation in accordance with manufacturer’s instructions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e any adjustment of camera settings to comply with specific customer’s need.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STRATION</w:t>
      </w:r>
    </w:p>
    <w:p>
      <w:pPr>
        <w:pStyle w:val="Normal"/>
        <w:keepNext w:val="true"/>
        <w:keepLines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strate at final inspection that video management system and devices functions properly.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 OF SECTION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ject Name/</w:t>
    </w:r>
    <w:r>
      <w:rPr>
        <w:rFonts w:cs="Arial (W1);Arial" w:ascii="Arial (W1);Arial" w:hAnsi="Arial (W1);Arial"/>
        <w:sz w:val="20"/>
        <w:szCs w:val="20"/>
      </w:rPr>
      <w:t>Project</w:t>
    </w:r>
    <w:r>
      <w:rPr>
        <w:rFonts w:cs="Arial" w:ascii="Arial" w:hAnsi="Arial"/>
        <w:sz w:val="20"/>
        <w:szCs w:val="20"/>
      </w:rPr>
      <w:t xml:space="preserve"> #/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-d\-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-28-2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28 23 29 -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sz w:val="20"/>
        <w:szCs w:val="20"/>
      </w:rPr>
      <w:tab/>
      <w:t xml:space="preserve">  </w:t>
    </w:r>
    <w:r>
      <w:rPr>
        <w:rFonts w:cs="Arial" w:ascii="Arial" w:hAnsi="Arial"/>
        <w:sz w:val="20"/>
        <w:szCs w:val="20"/>
      </w:rPr>
      <w:t xml:space="preserve">Video Surveillance Remote </w:t>
    </w:r>
  </w:p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20"/>
        <w:szCs w:val="20"/>
      </w:rPr>
      <w:tab/>
      <w:t>Device and Senso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ART %1"/>
      <w:lvlJc w:val="left"/>
      <w:pPr>
        <w:tabs>
          <w:tab w:val="num" w:pos="720"/>
        </w:tabs>
        <w:ind w:left="0" w:hanging="0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 (W1);Arial" w:hAnsi="Arial (W1);Arial" w:cs="Arial (W1);Arial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1152" w:hanging="432"/>
      </w:pPr>
      <w:rPr/>
    </w:lvl>
    <w:lvl w:ilvl="3">
      <w:start w:val="1"/>
      <w:numFmt w:val="decimal"/>
      <w:lvlText w:val="%4."/>
      <w:lvlJc w:val="left"/>
      <w:pPr>
        <w:tabs>
          <w:tab w:val="num" w:pos="720"/>
        </w:tabs>
        <w:ind w:left="1584" w:hanging="432"/>
      </w:pPr>
      <w:rPr/>
    </w:lvl>
    <w:lvl w:ilvl="4">
      <w:start w:val="1"/>
      <w:numFmt w:val="lowerLetter"/>
      <w:lvlText w:val="%5."/>
      <w:lvlJc w:val="left"/>
      <w:pPr>
        <w:tabs>
          <w:tab w:val="num" w:pos="720"/>
        </w:tabs>
        <w:ind w:left="2016" w:hanging="432"/>
      </w:pPr>
      <w:rPr/>
    </w:lvl>
    <w:lvl w:ilvl="5">
      <w:start w:val="1"/>
      <w:numFmt w:val="decimal"/>
      <w:lvlText w:val="%6)"/>
      <w:lvlJc w:val="left"/>
      <w:pPr>
        <w:tabs>
          <w:tab w:val="num" w:pos="2448"/>
        </w:tabs>
        <w:ind w:left="2448" w:hanging="432"/>
      </w:pPr>
      <w:rPr/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432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(W1);Arial" w:hAnsi="Arial (W1);Arial" w:cs="Arial (W1);Arial"/>
      <w:b/>
      <w:i w:val="false"/>
      <w:sz w:val="20"/>
    </w:rPr>
  </w:style>
  <w:style w:type="character" w:styleId="WW8Num4z1">
    <w:name w:val="WW8Num4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2z1">
    <w:name w:val="WW8Num12z1"/>
    <w:qFormat/>
    <w:rPr>
      <w:rFonts w:ascii="Arial (W1);Arial" w:hAnsi="Arial (W1);Arial" w:cs="Arial (W1);Arial"/>
      <w:b w:val="false"/>
      <w:i w:val="false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 (W1);Arial" w:hAnsi="Arial (W1);Arial" w:cs="Arial (W1);Arial"/>
      <w:b/>
      <w:i w:val="false"/>
      <w:sz w:val="20"/>
    </w:rPr>
  </w:style>
  <w:style w:type="character" w:styleId="WW8Num15z1">
    <w:name w:val="WW8Num15z1"/>
    <w:qFormat/>
    <w:rPr>
      <w:rFonts w:ascii="Arial (W1);Arial" w:hAnsi="Arial (W1);Arial" w:cs="Arial (W1);Arial"/>
      <w:b w:val="false"/>
      <w:i w:val="false"/>
      <w:sz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(W1);Arial" w:hAnsi="Arial (W1);Arial" w:cs="Arial (W1);Arial"/>
      <w:b/>
      <w:i w:val="false"/>
      <w:sz w:val="22"/>
    </w:rPr>
  </w:style>
  <w:style w:type="character" w:styleId="WW8Num20z1">
    <w:name w:val="WW8Num20z1"/>
    <w:qFormat/>
    <w:rPr>
      <w:rFonts w:ascii="Arial (W1);Arial" w:hAnsi="Arial (W1);Arial" w:cs="Arial (W1);Arial"/>
      <w:b w:val="false"/>
      <w:i w:val="false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urity.sales@us.bosch.com" TargetMode="External"/><Relationship Id="rId3" Type="http://schemas.openxmlformats.org/officeDocument/2006/relationships/hyperlink" Target="http://www.boschsecurity.us/" TargetMode="External"/><Relationship Id="rId4" Type="http://schemas.openxmlformats.org/officeDocument/2006/relationships/hyperlink" Target="mailto:emea.securitysystems@bosch.com" TargetMode="External"/><Relationship Id="rId5" Type="http://schemas.openxmlformats.org/officeDocument/2006/relationships/hyperlink" Target="http://www.boschsecurity.com/" TargetMode="External"/><Relationship Id="rId6" Type="http://schemas.openxmlformats.org/officeDocument/2006/relationships/hyperlink" Target="mailto:apr.securitysystems@bosch.com" TargetMode="External"/><Relationship Id="rId7" Type="http://schemas.openxmlformats.org/officeDocument/2006/relationships/hyperlink" Target="http://www.boschsecurity.com/" TargetMode="External"/><Relationship Id="rId8" Type="http://schemas.openxmlformats.org/officeDocument/2006/relationships/hyperlink" Target="http://www.fcc.gov/" TargetMode="External"/><Relationship Id="rId9" Type="http://schemas.openxmlformats.org/officeDocument/2006/relationships/hyperlink" Target="mailto:security.sales@us.bosch.com" TargetMode="External"/><Relationship Id="rId10" Type="http://schemas.openxmlformats.org/officeDocument/2006/relationships/hyperlink" Target="http://www.boschsecurity.us/" TargetMode="External"/><Relationship Id="rId11" Type="http://schemas.openxmlformats.org/officeDocument/2006/relationships/hyperlink" Target="mailto:emea.securitysystems@bosch.com" TargetMode="External"/><Relationship Id="rId12" Type="http://schemas.openxmlformats.org/officeDocument/2006/relationships/hyperlink" Target="http://www.boschsecurity.com/" TargetMode="External"/><Relationship Id="rId13" Type="http://schemas.openxmlformats.org/officeDocument/2006/relationships/hyperlink" Target="mailto:apr.securitysystems@bosch.com" TargetMode="External"/><Relationship Id="rId14" Type="http://schemas.openxmlformats.org/officeDocument/2006/relationships/hyperlink" Target="http://www.boschsecurity.com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9:20:00Z</dcterms:created>
  <dc:creator>Consultants and More for Bosch</dc:creator>
  <dc:description/>
  <dc:language>en-US</dc:language>
  <cp:lastModifiedBy>Richard Kwiatkowski</cp:lastModifiedBy>
  <cp:lastPrinted>2008-01-31T10:50:00Z</cp:lastPrinted>
  <dcterms:modified xsi:type="dcterms:W3CDTF">2012-06-22T19:20:00Z</dcterms:modified>
  <cp:revision>2</cp:revision>
  <dc:subject/>
  <dc:title>AutoDome Cameras</dc:title>
</cp:coreProperties>
</file>